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800100</wp:posOffset>
            </wp:positionV>
            <wp:extent cx="7496810" cy="7543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81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7200900</wp:posOffset>
            </wp:positionV>
            <wp:extent cx="7315200" cy="2743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4:00Z</dcterms:created>
  <dc:creator>Damian &amp; Tammy Zoppo</dc:creator>
  <dc:description/>
  <cp:keywords/>
  <dc:language>en-US</dc:language>
  <cp:lastModifiedBy>Damian &amp; Tammy Zoppo</cp:lastModifiedBy>
  <dcterms:modified xsi:type="dcterms:W3CDTF">2008-10-10T06:12:00Z</dcterms:modified>
  <cp:revision>1</cp:revision>
  <dc:subject/>
  <dc:title>   </dc:title>
</cp:coreProperties>
</file>